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бразец №3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 Л К У Л А Ц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оцедура на договаряне без обявление с предмет: </w:t>
      </w:r>
      <w:r>
        <w:rPr>
          <w:b/>
          <w:bCs/>
          <w:i/>
        </w:rPr>
        <w:t>“</w:t>
      </w:r>
      <w:r>
        <w:rPr>
          <w:b/>
          <w:bCs/>
        </w:rPr>
        <w:t>Обществен превоз на пътници по автобусни линии от утвърдените Общинска, Областна и Републиканска транспортни схеми”</w:t>
      </w:r>
    </w:p>
    <w:p>
      <w:pPr>
        <w:pStyle w:val="Normal"/>
        <w:jc w:val="center"/>
        <w:rPr/>
      </w:pPr>
      <w:r>
        <w:rPr>
          <w:b/>
        </w:rPr>
        <w:t xml:space="preserve">за обособена позиция № …………………………………………………………….…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</w:t>
      </w:r>
      <w:r>
        <w:rPr/>
        <w:t>(записва се номера и наименованието на обособената позиц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на автобусната линия с начален и краен пункт, и час на тръгва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 РАЗ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  <w:p>
            <w:pPr>
              <w:pStyle w:val="Normal"/>
              <w:jc w:val="center"/>
              <w:rPr/>
            </w:pPr>
            <w:r>
              <w:rPr/>
              <w:t>(в ле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И в т.ч. гориво, масло, гу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ХОДИ ЗА ВЪНШНИ УСЛУГИ – телефон, застраховки, хонорари, охрана, ток, вода, реклама, строителство, ремон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Л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НИ МЕРОПРИЯТИЯ – поевтиняване, храна, трудови разходи служ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ЪРЖАНЕ И ТЕКУЩ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ЪЦИ И ТАК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 РАЗХОДИ – командировки, облекло, канцеларски разходи, профилактична храна, икономии, представителни раз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О ЕКСПЛОАТАЦИОННИ РАЗ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-УПРАВЛЕНСКИ РАЗ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СПЛОАТАЦИОННА СЕБЕСТОЙНО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И РАЗ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ЕН РАЗХОД НА КМ. ПРОБЕ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АЛ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А ЦЕНА НА КИЛОМЕТЪР ПРОБЕ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А ЦЕНА НА КИЛОМЕТЪР ПРОБЕГ С 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НА ПЪТНИКОКИЛОМЕТЪ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НА ПЪТНИКОКИЛОМЕТЪР С 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А ЦЕНА НА БИЛЕТ ОТ НАЧАЛНА ДО КРАЙНА ТОЧКА НА МАРШРУ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ЧНА ЦЕНА НА БИЛЕТ ОТ НАЧАЛНА ДО КРАЙНА ТОЧКА НА МАРШРУТА С 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2015 год.                                      (длъжност, име, подпис и печа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АЖНО! Образецът се представя за всяка една автобусна линия включена в обособените позиции.</w:t>
      </w:r>
    </w:p>
    <w:sectPr>
      <w:footerReference w:type="default" r:id="rId2"/>
      <w:type w:val="nextPage"/>
      <w:pgSz w:w="11906" w:h="16838"/>
      <w:pgMar w:left="1417" w:right="991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7:08:00Z</dcterms:created>
  <dc:creator>yusniev</dc:creator>
  <dc:description/>
  <cp:keywords/>
  <dc:language>en-US</dc:language>
  <cp:lastModifiedBy>cvety</cp:lastModifiedBy>
  <cp:lastPrinted>2012-01-30T11:49:00Z</cp:lastPrinted>
  <dcterms:modified xsi:type="dcterms:W3CDTF">2015-01-07T11:18:00Z</dcterms:modified>
  <cp:revision>66</cp:revision>
  <dc:subject/>
  <dc:title>Приложение № 1</dc:title>
</cp:coreProperties>
</file>